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drawing>
          <wp:inline distT="0" distB="0" distL="0" distR="0">
            <wp:extent cx="1895475" cy="194183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1" r="-3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194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oogle.com.qa/imgres?imgurl=http://www.clipartpal.com/_thumbs/flute_009287_tnb.png&amp;imgrefurl=http://www.clipartpal.com/clipart/entertainment/flute_151470.html&amp;usg=__jJWeFQxEhgHNUucXutEKm3DecHg=&amp;h=350&amp;w=340&amp;sz=78&amp;hl=en&amp;start=7&amp;zoom=1&amp;tbnid=6ogU0Q3hHfLvSM:&amp;tbnh=120&amp;tbnw=117&amp;prev=/images%3Fq%3Dclipart%2Bflutes%26hl%3Den%26safe%3Dactive%26gbv%3D2%26tbs%3Disch:1&amp;itbs=1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14:55:00Z</dcterms:created>
  <dc:creator>broadband</dc:creator>
  <dc:description/>
  <cp:keywords/>
  <dc:language>en-US</dc:language>
  <cp:lastModifiedBy>broadband</cp:lastModifiedBy>
  <dcterms:modified xsi:type="dcterms:W3CDTF">2010-10-20T14:56:00Z</dcterms:modified>
  <cp:revision>1</cp:revision>
  <dc:subject/>
  <dc:title> </dc:title>
</cp:coreProperties>
</file>